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08  декабря 2023 года</w:t>
        <w:tab/>
        <w:t>№  17/90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от 02 марта 2023 года № 6/27 «О согласовании финансовых средств на содержание и  ремонт  автомобильных дорог общего пользования местного значения из дорожного фонда муниципального района «Шилкинский район» в 2023 году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внесении изменений в решение Совета муниципального района «Шилкинский район» от 02 марта 2023 года № 6/27 «О согласовании финансовых средств на содержание и  ремонт  автомобильных дорог общего пользования местного значения из дорожного фонда муниципального района «Шилкинский район» в 2023 году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нести изменения в План расходования дорожного фонда муниципального района «Шилкинский район» на 2023 год, утвержденный решением Совета</w:t>
      </w:r>
      <w:r>
        <w:rPr>
          <w:sz w:val="28"/>
          <w:szCs w:val="28"/>
        </w:rPr>
        <w:t xml:space="preserve"> муниципального района «Шилкинский район» от 02 марта 2023 года № 6/27,  изложив его в новой редакции, прилагается:</w:t>
      </w:r>
    </w:p>
    <w:tbl>
      <w:tblPr>
        <w:tblW w:w="1190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42"/>
        <w:gridCol w:w="1701"/>
        <w:gridCol w:w="284"/>
        <w:gridCol w:w="1559"/>
        <w:gridCol w:w="1843"/>
        <w:gridCol w:w="141"/>
        <w:gridCol w:w="1701"/>
      </w:tblGrid>
      <w:tr>
        <w:trPr>
          <w:trHeight w:val="300" w:hRule="atLeast"/>
        </w:trPr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5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муниципального района </w:t>
              <w:tab/>
              <w:t xml:space="preserve">                                                            С.Г. Швец</w:t>
            </w:r>
          </w:p>
          <w:p>
            <w:pPr>
              <w:pStyle w:val="Normal"/>
              <w:tabs>
                <w:tab w:val="clear" w:pos="708"/>
                <w:tab w:val="left" w:pos="5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ования дорожного фонда муниципального района «Шилкинский район» на 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 из дорожного фонда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из дорожного фонда муниципального района «Шилкинский район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имечание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ороги общего пользования местного значения муниципального района «Шилкинский района»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 выполнения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лата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автомобильных дорог муниципального района «Шилкинский райо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296 322,2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«Мирсанов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29 222,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«Богомягков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 777,7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«Верхнехилин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27 777, 7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«Новоберезов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«Галкин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  222,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«Чирон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 777,7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«Усть-Теленгуй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«Онон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«Номоконов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«Казанов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 888,8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«Размахнин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емонт моста с. Усть-Ножовая (дорожное полотн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моста в с.Ульян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30 827,6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моста в с. Новоберезо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17 984,4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24.07.2023 до 30.09.202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емонт автомобильной дороги Новоберезовское-Остров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9 337,9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емонт моста с. Богомягк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17 984,4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20.07.2023 до 15.09.202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тивоналедные работы автомобильных дорог с/п «Богомягков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35 456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/д Шиванда – Уненкер,  установка отбой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готовка документации по ледовой переправе через реку Онон в с. Кироч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тивоналедные работы на автомобильной дороге «Шиванда-Уненкер» на км 4+708-4+9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 486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чистка от снега автомобильных дорог (школьные маршру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 046,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лог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 117,9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огашение кредиторской задолженности по налогам за 2022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9 97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4 713 2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6:41:00Z</dcterms:created>
  <dc:creator>Бухгалтер</dc:creator>
  <dc:description/>
  <cp:keywords/>
  <dc:language>en-US</dc:language>
  <cp:lastModifiedBy>Postmaster</cp:lastModifiedBy>
  <cp:lastPrinted>2023-12-06T15:47:00Z</cp:lastPrinted>
  <dcterms:modified xsi:type="dcterms:W3CDTF">2023-12-11T00:33:00Z</dcterms:modified>
  <cp:revision>4</cp:revision>
  <dc:subject/>
  <dc:title>ПРОЕКТ</dc:title>
</cp:coreProperties>
</file>